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57200</wp:posOffset>
            </wp:positionV>
            <wp:extent cx="8305800" cy="463550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ans ma chamber, il y a ma tele. Ma tele est sur le table. Sur le lit, il y a mon oreiller. Mes bottes est loin du miroir. Sous mon lit, il y a mon parquet. Sur mon bueau est ma lamp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5555</wp:posOffset>
                </wp:positionH>
                <wp:positionV relativeFrom="paragraph">
                  <wp:posOffset>2624455</wp:posOffset>
                </wp:positionV>
                <wp:extent cx="1075690" cy="23749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orei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206.6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orei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86955</wp:posOffset>
                </wp:positionH>
                <wp:positionV relativeFrom="paragraph">
                  <wp:posOffset>2281555</wp:posOffset>
                </wp:positionV>
                <wp:extent cx="7708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 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179.6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 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3155</wp:posOffset>
                </wp:positionH>
                <wp:positionV relativeFrom="paragraph">
                  <wp:posOffset>4338955</wp:posOffset>
                </wp:positionV>
                <wp:extent cx="999490" cy="237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mir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341.6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mir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2555</wp:posOffset>
                </wp:positionH>
                <wp:positionV relativeFrom="paragraph">
                  <wp:posOffset>4567555</wp:posOffset>
                </wp:positionV>
                <wp:extent cx="9994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Ta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7.7pt;mso-wrap-distance-left:9.05pt;mso-wrap-distance-right:9.05pt;mso-wrap-distance-top:0pt;mso-wrap-distance-bottom:0pt;margin-top:359.65pt;mso-position-vertical-relative:text;margin-left:5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Ta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2738755</wp:posOffset>
                </wp:positionV>
                <wp:extent cx="923290" cy="3441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 lam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215.6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 lam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9955</wp:posOffset>
                </wp:positionH>
                <wp:positionV relativeFrom="paragraph">
                  <wp:posOffset>2967355</wp:posOffset>
                </wp:positionV>
                <wp:extent cx="770890" cy="23749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l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233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l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4755</wp:posOffset>
                </wp:positionH>
                <wp:positionV relativeFrom="paragraph">
                  <wp:posOffset>1824355</wp:posOffset>
                </wp:positionV>
                <wp:extent cx="13042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étag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8.7pt;mso-wrap-distance-left:9.05pt;mso-wrap-distance-right:9.05pt;mso-wrap-distance-top:0pt;mso-wrap-distance-bottom:0pt;margin-top:143.6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étag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1595755</wp:posOffset>
                </wp:positionV>
                <wp:extent cx="11518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aff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25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aff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1075690" cy="2374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rid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rid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4681855</wp:posOffset>
                </wp:positionV>
                <wp:extent cx="10756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parqu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7.7pt;mso-wrap-distance-left:9.05pt;mso-wrap-distance-right:9.05pt;mso-wrap-distance-top:0pt;mso-wrap-distance-bottom:0pt;margin-top:36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parqu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5755</wp:posOffset>
                </wp:positionH>
                <wp:positionV relativeFrom="paragraph">
                  <wp:posOffset>1938655</wp:posOffset>
                </wp:positionV>
                <wp:extent cx="1532890" cy="2374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 chain ster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152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 chain ster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3767455</wp:posOffset>
                </wp:positionV>
                <wp:extent cx="1075690" cy="237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 bur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296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 bu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555</wp:posOffset>
                </wp:positionH>
                <wp:positionV relativeFrom="paragraph">
                  <wp:posOffset>2967355</wp:posOffset>
                </wp:positionV>
                <wp:extent cx="694690" cy="2374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 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33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 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909955</wp:posOffset>
                </wp:positionV>
                <wp:extent cx="1075690" cy="237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 fene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71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 fene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3424555</wp:posOffset>
                </wp:positionV>
                <wp:extent cx="9232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 bo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69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 bo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1:26:00Z</dcterms:created>
  <dc:creator>Holly</dc:creator>
  <dc:description/>
  <dc:language>en-US</dc:language>
  <cp:lastModifiedBy>Holly</cp:lastModifiedBy>
  <dcterms:modified xsi:type="dcterms:W3CDTF">2011-08-19T02:27:00Z</dcterms:modified>
  <cp:revision>5</cp:revision>
  <dc:subject/>
  <dc:title/>
</cp:coreProperties>
</file>